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2 марта 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8г. № 34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19 год и плановый  период 2020  и 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4 от 13.12.2018 года «О бюджете сельского поселения Ишня на 2019 год и плановый  период 2020 и 2021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9 год в сумме  41 100 232 рубля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9 год  в сумме 42 731 046,33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9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30814,33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1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9 год согласно приложению 4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Пункт 12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. Установить,  что объём  межбюджетных  трансфертов, получаемых бюджетом  поселения из бюджетов  других уровней в 2019 году составляет 24 466 232 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Пункт 14 реш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: на 2019 год – 5730567,28 рублей;  на 2020 год – 3 594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5 645 0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03-22T08:43:00Z</cp:lastPrinted>
  <dcterms:modified xsi:type="dcterms:W3CDTF">2019-03-22T06:07:00Z</dcterms:modified>
  <cp:revision>199</cp:revision>
  <dc:subject/>
  <dc:title>Исполнительному директору </dc:title>
</cp:coreProperties>
</file>